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omítkový klimatizační sifon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odomítkový systém pro klimatizační jednotk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ro klimatizační jednotky a odvod kondenzátu z potrubí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se sifonem a mechanickým zápachovým uzávěrem (kuličkou) proti pronikání zápachu v případě vyschnutí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transparentní čistící vložka vyjímatelná z podomítkového tělesa pro údržb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338705" cy="176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, tichý systém – HT systé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Marki</cp:lastModifiedBy>
  <cp:lastPrinted>2014-03-31T10:00:00Z</cp:lastPrinted>
  <dcterms:modified xsi:type="dcterms:W3CDTF">2023-07-03T19:52:00Z</dcterms:modified>
  <cp:revision>287</cp:revision>
  <dc:subject/>
  <dc:title/>
</cp:coreProperties>
</file>